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9.11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0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 Изделия из полимерных материалов для упаковки и укупорки пищевых продуктов и лекарственных средств КРЫШКА НАВИНЧИВАЕМА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1 – 20, 1.1 – 20 (В);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 . 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РЫШКА НАВИНЧИВАЕМАЯ  тип 1.1 – 20, тип 1.1 – 20 (В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У-КО-14-0013-10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97-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9.11.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9.11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9.11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0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9.11.2025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0.2025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КРЫШКА НАВИНЧИВАЕМАЯ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.1 – 20, 1.1 – 20 (В);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19.11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11-10T11:18:00Z</dcterms:modified>
  <cp:revision>240</cp:revision>
  <dc:subject/>
  <dc:title>                                               Приложение 1</dc:title>
</cp:coreProperties>
</file>